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Rh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PLUS: Optimum Fits and Bounds for MT data, $rho sub a$ and $phi$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 R. Booker and Robert L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exactly the one-dimensional (1D)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magnetotellurics given a set of apparent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data.  The theory is the same as $D sup +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alculations are done in the complex $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n the log of $c$, not $c$ itself (Parker and Booker,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an b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arent resistivity ($rho sub a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phase ($phi$) at the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; $rho sub a$ alone, or $phi$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$rho sub a$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done: (1) compute the best fi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ighted 2-norm sense; (2) calculate the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positive delta functions (D+) that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misfit; (3) find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n either $rho sub a$ or $phi$ holding $chi sup 2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some tolerance corresponding to a misfi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; (4) Optimally repair tears i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ity resulting from different instrumental or sit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overlapping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under a simple command lin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enter comman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 file, you can re-dir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script to standard inpu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teractive command that will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o reading commands from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 sig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gnore any text following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ny command by putting a %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cument input script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*</w:t>
        <w:tab/>
        <w:t>% Read data table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*</w:t>
        <w:tab/>
        <w:t>% Read table of bounding tasks after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  <w:tab/>
        <w:t>% Data and task table use period rather th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  <w:tab/>
        <w:t>% Output best-fitting delta fun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  <w:tab/>
        <w:t>% Beg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.699</w:t>
        <w:tab/>
        <w:t>21.64</w:t>
        <w:tab/>
        <w:t>-12.38</w:t>
        <w:tab/>
        <w:t>55.58</w:t>
        <w:tab/>
        <w:t>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601</w:t>
        <w:tab/>
        <w:t>25.43</w:t>
        <w:tab/>
        <w:t>4.62</w:t>
        <w:tab/>
        <w:t>52.02</w:t>
        <w:tab/>
        <w:t>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7637</w:t>
        <w:tab/>
        <w:t>36.55</w:t>
        <w:tab/>
        <w:t>3.22</w:t>
        <w:tab/>
        <w:t>41.26</w:t>
        <w:tab/>
        <w:t>-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5151</w:t>
        <w:tab/>
        <w:t>21.74</w:t>
        <w:tab/>
        <w:t>2.76</w:t>
        <w:tab/>
        <w:t>25.80</w:t>
        <w:tab/>
        <w:t>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9057</w:t>
        <w:tab/>
        <w:t>8.15</w:t>
        <w:tab/>
        <w:t>0.86</w:t>
        <w:tab/>
        <w:t>33.77</w:t>
        <w:tab/>
        <w:t>3.04</w:t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60978</w:t>
        <w:tab/>
        <w:t>9.14</w:t>
        <w:tab/>
        <w:t>1.32</w:t>
        <w:tab/>
        <w:t>57.78</w:t>
        <w:tab/>
        <w:t>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6602</w:t>
        <w:tab/>
        <w:t>23.08</w:t>
        <w:tab/>
        <w:t>2.28</w:t>
        <w:tab/>
        <w:t>61.78</w:t>
        <w:tab/>
        <w:t>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66121</w:t>
        <w:tab/>
        <w:t>-34.26</w:t>
        <w:tab/>
        <w:t>2.68</w:t>
        <w:tab/>
        <w:t>55.58</w:t>
        <w:tab/>
        <w:t>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00605895</w:t>
        <w:tab/>
        <w:t>67.33</w:t>
        <w:tab/>
        <w:t>9.52</w:t>
        <w:tab/>
        <w:t>49.64</w:t>
        <w:tab/>
        <w:t>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% End of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ph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rh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</w:t>
        <w:tab/>
        <w:t>rho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% End of t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mand Catalo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takes the following form: a comman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ways be abbreviated to its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appear alone or be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n numbers or text.  The command word mus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; lines starting with a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 and are ignored. Un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gnored. Thi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commands are read from a file and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ypo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way to give an interactiv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a miss-typed command. If commands are rep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one that is obeyed. In the following,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e program assigns if you do not explicitly se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y on these defaults as sensible choic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All information enclosed in [ ] is user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closed in { }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eneral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?\fR: Print a glossary of commands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creen, unit 0, but can be made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the constant \fIierr\fR in \fIblockdata iounit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elp screens. After each topic is prin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input: a carriage return sk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pic; a y prints the next top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esume} returns control to the command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fIhelp\fR is a synonym for \fI?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xecute\fR: With the requir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aved in memory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for this run.  The program always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fitting solution (the smallest $chi sup 2$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data and reports the minimum misf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fIbands\fR command, you can calculat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in different data bands relative to the first b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odel\fR command will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orresponding best-fitting model in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requested in the \fItask\fR file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mits on acceptable data values at arbitrar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is interpreted as an \fIexecute\f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the data and task are read from named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llowing the command script as in th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continue\fR is a synonym for \fIexecut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q{uit}\fR: Exit program.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prior to the \fIexecute\fR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abbreviated to less than f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cho {choice}\fR: Turns echo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xecuted {on} or {off}. Howeve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y order,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fIexecute\fR must be last and \fIread\fR permanentl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mmands to a named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Iecho off\fR. The default if {choice}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Iecho on\fR. If the general output goes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ometimes be two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put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 [filename]\fR: Immediately transfers read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to the named file. The program terminates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amed file for reading. You can chain \fIread\f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invoked, you cannot return to the point you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ad command was issued. This means that a rea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ack to a file already read will generate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atafile\fR [filename]: It is \fImandatory\f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 and their errors at frequenci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are to be performed. No $phi$ data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rho sub a$ at at least one frequenc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provided in a text file called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nter an asterisk as in the example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read from the standard input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xecute\fR command has been given. Blank lines befo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the data are ignored. The format of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 c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$rho sub a$</w:t>
        <w:tab/>
        <w:t>$delta rho sub a$</w:t>
        <w:tab/>
        <w:t>$phi$</w:t>
        <w:tab/>
        <w:t>$delta phi$</w:t>
        <w:tab/>
        <w:t>{ $dnwt ( rho sub a )$</w:t>
        <w:tab/>
        <w:t>$dnwt ( phi )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 is the frequency in Hz of the data on the li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seconds if the \fIperiod\fR command has been 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ho sub a $ is the apparent resistivity in Ohm-m and $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sub a$ is its estimated uncertainty; $phi$ i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and $delta phi$ is its estimate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or periods) must monotonically increase or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 are assumed to be on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hi$ is assumed to be in the firs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etween 0 and 9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own-weights at the end of the line are optional, but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both must be there. The estimated uncertaint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on the line are \fImultiplied\fR by the appropriate down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ur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weighted errors are shown on an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 down-weight of 0.0 is a special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gnore this datum (i.e. is equivalent 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). Negative errors are set to zero by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are ignored in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rrors also cause the program to ignore the corresponding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ignores any $rho sub a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~0$ in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data terminates when the program finds a zer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-of-file. Numbers following the initial 0 on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s long as the 0 is follow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the algorithm actuall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 sub e ( rho sub a )$ and radian $phi$. Thus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converted to their logarithm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ta log sub e ( rho sub a )~=~ delta rho sub a / rho sub 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$rho sub a$ are thus assumed to be log norm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implications of the differences betwe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normally distributed errors are small unless errors ar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eriod\fR: Period in seconds is provided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d task files instead 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ogdata\fR: Invoking this option implies that the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$log sub 10 ( rho sub a )$ and thei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ta log sub 10 ( rho sub a )~=~0.4343~delta rho sub a / rho sub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noted, log data and errors are more fundamental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of logarithmic data are permitt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ill cause the program to skip the corresponding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also causes parallel changes in some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putation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urface\fR [choice]: Makes the upper surface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{ducting}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ins{ulating}\fR. The default is \fIcon{ducting}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rned that the program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surface condition, you shoul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un the program. If neither or both choic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rning, you should use the choice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$chi sup 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odel\fR: Compute the best-fitting model in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ask\fR [filename]: Optionally, you may provid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n any order at which the $phi$ or $rho sub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nsistent with the data are bound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level of misfit deemed acceptab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fIcriterion\fR command and mus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. The forma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[{rho}</w:t>
        <w:tab/>
        <w:t>{ph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 is the desired frequency at which the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culated (or the period, if the \fIperiod\fR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the origi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words \fIrho\fR or \fIphi\f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kind of bounds desired. The reading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gain terminated by zero frequency or by an end-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file, the tasks can be tabulated o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above; the [filename] is the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lank lines between the observation and task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 characters. There can also be blank l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word \fIimplicit\fR can b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; then the program looks for frequenci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which any of the measurements are missing (have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=~0.0$ or $rho sub a~&lt;=~0$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setting a down-weigh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the bounds on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iterion\fR [#]: In the bounding exercise,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misfit to the included input data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is the target value of either $chi sup 2$ or $1-q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arget misfit will be exceeded by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nderstood if $0~&lt;~[#]~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assumes a target value of $chi sup 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$1-q$ = [#] = 0.95, the 95% confid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ands\fR [2N numbers] {-#} {p{runephase}}: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dices of the bottom and top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The bands need not be in ascending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, but they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bands, there will be 2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rho sub a $ data inside these band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s. Whether $phi$ data are also elimin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s depends on the option {-#} and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phase} (which can be abbreviated to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ading letter)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correspond to the data frequencies (perio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are given in the data file. Thus 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etc. The first band you define need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example \fIbands 10 19 2 8 23 29\fR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within at least 29 data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umber {-#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a default value of 0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 average gain (the number you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$rho sub a$) in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nimizes the misfit of the best-fit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one ca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timum merge of data taken at the same s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and a wideband system. One can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gain calibrations in different bands of a wideb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bands\fR command assumes that the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nd defined will be held fixed (at 1 unless se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fIgains\fR command). The program computes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the next band relative to the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th respect to the first two after band two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us the first b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is assumed to have the correc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bands are incorporate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ide from the requirement that the bands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 is a flag that you can set in \fIsubroutine gtban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program to use only the $rho sub a$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nd the band whose gain is currently being estima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viously corrected $rho sub a$. See comme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-#} controls the specifics of how the gains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$&gt;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ins are held fixed. This is simply an alternate wa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are included in any computations and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number is missing or has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utomatically excludes all phase data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gain is found by shifting all the $rho sub a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until the misfit to all the data currently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 For the gain in the second band, this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ho sub a$ data in the first two band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cluded, plus all the included $phi$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gain is found by shifting all the $rho sub a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until the misfit to the $rho sub a$ dat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minimized. Subsequent tasks are done with a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This is equivalent to option -1 with all phase down-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gains are computed as in option -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bounding tasks, phases not otherwi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-4 and -5 exist, but will probably b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ir effec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 at the beginning of \fIsubroutine gtband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enable gain estimation requir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runephase\fR if you want to exclude $phi$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nds. If this argument is not present, all ph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unless excluded by 0.0 down-weights or non-posit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ains\fR [N numbers]: This command modifie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ands\fR command. It requires N numerical argum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bands defined by \fIbands\fR.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$rho sub a$ (or is \fIadded\fR to $log sub 10 ( rho sub a 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\fIlogdata\fR is invoked). The order of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efined by \fIbands\fR. The g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rior to any further calculations. The gai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nd is subsequently held fixed. If the gain is \fInot\f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 for \fIlogdata\fR) in any subsequent band, the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d immediately becomes frozen and will not be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$logdata$ is in force and the b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\fIbands 10 19 2 8 23 29 -1 prune\f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ains\fR .301 0. 1. implies that the log resis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10-19 will be increased by 0.301 (equivalent to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ho sub a$ by 2.); then the gain in band 2-8 will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ified resistivities in band 10-19 and the ph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nds; band 23-29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10 resistivity increased by 1. (equivalent to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rho sub a $ by 10.), but its gain will \fInot\fR be estimat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final band defined, the modified resi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d 23-29 are not used in estimating the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2-8, but will be used in any subsequent bound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fIprune\fR is present,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hase data between the bands (i.e. 1, 9 and 20-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lambda\fR [#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the number of s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axis of the $omega$ pla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program to sample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t [#] points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ooses with the aid of an intern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more accuracy (larger [#]) or more speed (smaller [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use the smallest value of [#]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, because execution time rises rapidly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. The default is a compromise that should result i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igures of accuracy in the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rable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utput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oot\fR [name]: This command specifies a root 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output file names for the gener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al output files associat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ask\fR, \fIplot\fR, \fImatri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debug\fR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default file</w:t>
        <w:tab/>
        <w:t>root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standard output</w:t>
        <w:tab/>
        <w:t>nam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  <w:tab/>
        <w:t>rplus.bnd</w:t>
        <w:tab/>
        <w:t>name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>rplus.plt</w:t>
        <w:tab/>
        <w:t>name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>rplus.rsp</w:t>
        <w:tab/>
        <w:t>name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>rplus.dbg</w:t>
        <w:tab/>
        <w:t>name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used when [name] is not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oot\fR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rintlevel\fR [#]: Various amounts of information can b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[#] to integers from 0 to 5, more out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ises. Even with the default of zer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mportant. When [#] $&gt;=$ 4 additional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ile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debug\fR is completely equivalent to [#]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ot {option}\fR: Calls a user-defin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lotting program script to summar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lotxy\fR - Bob Parker's plotxy program as implemented at U.C.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yplot {fancy}\fR - The Chave/Schultz version of plotx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.W. If the argument "fancy" follows the option, the bou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) are shown as upward and downward triangles. I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the bounds are simply connected by dotted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that the line connecting the boun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he actual bound between points where bound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lot is fancy, original data are shown 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if they are included in the computation and op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. Error bars on included data a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weight values, while excluded data have unweighted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of the best-fitting model at the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connected by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subroutine, which should help you implement your ow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s provided. Read the comments at the star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trix\fR: Write out two files in generic matrix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importation to programs such as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with suffix .rsp ha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 c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$rho sub a$</w:t>
        <w:tab/>
        <w:t>$delta rho sub a$</w:t>
        <w:tab/>
        <w:t>$rho sub a sup predicted$</w:t>
        <w:tab/>
        <w:t>$phi$</w:t>
        <w:tab/>
        <w:t>$delta phi$</w:t>
        <w:tab/>
        <w:t>$phi sup predicte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ot cdot$</w:t>
        <w:tab/>
        <w:t>$cdot cdot$</w:t>
        <w:tab/>
        <w:t>$cdot cdot$</w:t>
        <w:tab/>
        <w:t>$cdot cdot$</w:t>
        <w:tab/>
        <w:t>$cdot cdot$</w:t>
        <w:tab/>
        <w:t>$cdot cdot$</w:t>
        <w:tab/>
        <w:t>$cdot c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 -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$log sub 10 ( rho sub a )$</w:t>
        <w:tab/>
        <w:t>$delta log sub 10 ( rho sub a )$</w:t>
        <w:tab/>
        <w:t>$log sub 10 ( rho sub a ) sup predicted$</w:t>
        <w:tab/>
        <w:t>$phi$</w:t>
        <w:tab/>
        <w:t>$delta phi$</w:t>
        <w:tab/>
        <w:t>$phi sup predicte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ot cdot$</w:t>
        <w:tab/>
        <w:t>$cdot cdot$</w:t>
        <w:tab/>
        <w:t>$cdot cdot$</w:t>
        <w:tab/>
        <w:t>$cdot cdot$</w:t>
        <w:tab/>
        <w:t>$cdot cdot$</w:t>
        <w:tab/>
        <w:t>$cdot cdot$</w:t>
        <w:tab/>
        <w:t>$cdot c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data are written as originally read (either $rho sub a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 sub 10 ( rho sub a )$; correspond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ified by any down-weights; predict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-fitting model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frequencies (including those at which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hence the data are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with suffix .bnd ha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$phi$ bounds</w:t>
        <w:tab/>
        <w:t>1-q</w:t>
        <w:tab/>
        <w:t>${chi sup 2} sub min~~$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$phi sub LB$</w:t>
        <w:tab/>
        <w:t>$phi sub U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dot cdot$</w:t>
        <w:tab/>
        <w:t>$cdot cdot$</w:t>
        <w:tab/>
        <w:t>$cdot c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$rho sub a$ bounds</w:t>
        <w:tab/>
        <w:t>1-q</w:t>
        <w:tab/>
        <w:t>${chi sup 2} sub targ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$rho sub LB$</w:t>
        <w:tab/>
        <w:t>$rho sub U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dot cdot$</w:t>
        <w:tab/>
        <w:t>$cdot cdot$</w:t>
        <w:tab/>
        <w:t>$cdot c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bscripts refer to lower and upper bounds, $q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fIcriterion\fR command and the $chi sup 2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inimum achieved by the best-fit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rget value for the reported bounds. The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will be $log sub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logdata\fR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ebug\fR: This option is supplied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informatio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ritten to the debugging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root\fR command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\fIprintlevel\fR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be generated if obvious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such as the absence of a data file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isfit in the bounding part of the program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inimum possible. Warnings are printed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orking as you may have intended. A warn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solution of the bounding problem fail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failed bounds are noted in the summ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less than 1.5 MB as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is dominated by solution of th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ast Squares (BVLS) problem. Thu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fitting model is very fast. Finding optimum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unding data are much slower because they ar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VLS problem  must be solved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LS code responds well to compilation opti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ptimization can reduce execution tim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se Stud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1 to 3 illustrate application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 to the problem of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probable data inconsistencies in respons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p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P collected in south-central Oklahoma. Alth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-D, the dipole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nearly perpendicular to strike and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-Polarization (TM mode). Weidelt and Kaikkonen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2D respon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fall within the space spanned by all 1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Rhoplus provides a way of fitt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isy data that is guaranteed to have a physic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al) relationship between $rho sub a$ and $phi$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polarization (TE) and 3D data cannot be guarant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rho sub a~-~phi$ relationship that falls within the set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D responses, the situations in which they do n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enough that it is always worth trying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cribe on non-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the input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Figure 3 is appended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s 1 and 2 can be generated by suita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provided by Exxon courtesy of Leonard Srn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examples in Parker and Booker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irst run on all the data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$chi sup 2$ of 91.46 exceeds the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so no bounds can be calcula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th periods greater than 0.3 s are well-f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$chi sup 2$ is clearly coming from the shorter peri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lves a systematic bias of the fit to $rho sub 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trend to the misfit to the predicted $ph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fits only the phase data and one of the well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-period resistivities. The $chi sup 2$ is now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ounds. However, the only bound reques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ase at 4.5 Hz (0.22 s). Inspection of Figure 1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hase datum might be an outlier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ted phase response fortuitously runs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r. Figure 2, which was generated with \fIplot xyplot fancy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llows one to conclude that this datum is an ou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the complete phase data set. Not only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e value lie below the lower boun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in its error estimate also lies almost entir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.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the rest of the phase and most of the resi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bvious systemati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ted $rho sub a$ with respect to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uggests a tear in the resistivity data betwee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5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$rho sub a$ and $phi$ at 4.5 Hz we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shown in Figure 3. Excluding a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er leads to more generous bounds if its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$chi sup 2$ of the best-fit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datum that falls outside the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bounds can be judged inconsistent with more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, the optimum gain for the seven high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$rho sub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timated using option -1. The result is a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44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the $chi sup 2$ relative to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for resistivity and pha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t all data frequencies and plotted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single excluded phase remains an outli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no reason to exclude the resistivity at the sa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he following exercises: Bound all $rho sub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$rho sub a$ data and then estimate th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bounds to all $rho sub a$ and $phi$ using optio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rcise should lead you to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ity at 4.5 Hz is an outlier with respect to the $rho sub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or to any gain correction and that the $rho sub a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in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-polarization (TM)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pting that the phase data are eithe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istivities or have very significantly und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rs at frequencies above 1.5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ercise (option -2) results in almost exactly sam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if the resistivity at 4.5 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1.2185 if it is excluded. However, the bou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ho sub a$ at 4.5 Hz is excluded do not support its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bounds with the gain of 1.2185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option -3) leads to a credible scenario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rho sub a$ and $phi$ at 4.5 Hz can be excluded. $chi sup 2$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for Figure 3 (17.26 versus 10.55) but 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difficulty of estimating gain with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Because phase is less prone to bias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ity, we favor using both resistivity and phase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ong argument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ferenc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R.L. and J.R. Bo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One-Dimensional Inversion and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etotell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sistivity and Phase Measu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hys. Earth Planet. Int, 98\fR, 269-28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elt, P., and P. Kaikk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1-D interpretation of magnetotelluric B-polarization imped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eophys. J. Internat., 117\fR, 733-74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put to generate results in Figure 3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n </w:t>
        <w:tab/>
        <w:t>% ech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* </w:t>
        <w:tab/>
        <w:t>% Read data table at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* </w:t>
        <w:tab/>
        <w:t>% Read table of bounds from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s 9 26 1 8 -1 </w:t>
        <w:tab/>
        <w:t>% find optimum offset of band 1-8 with 9-27 he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fig_3 </w:t>
        <w:tab/>
        <w:t>% Root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insul </w:t>
        <w:tab/>
        <w:t>% Use insulating BC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 0.95 </w:t>
        <w:tab/>
        <w:t>% Misfit goal for tasks corresponds to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xyplot </w:t>
        <w:tab/>
        <w:t>% make a plot file of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</w:t>
        <w:tab/>
        <w:t>% Compute delta fun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</w:t>
        <w:tab/>
        <w:t>% output in matri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% Beg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l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.000     </w:t>
        <w:tab/>
        <w:t xml:space="preserve">6.8780    </w:t>
        <w:tab/>
        <w:t xml:space="preserve">0.31550    </w:t>
        <w:tab/>
        <w:t xml:space="preserve">48.500    </w:t>
        <w:tab/>
        <w:t xml:space="preserve"> 1.3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.000     </w:t>
        <w:tab/>
        <w:t xml:space="preserve">6.5140    </w:t>
        <w:tab/>
        <w:t xml:space="preserve">0.26050    </w:t>
        <w:tab/>
        <w:t xml:space="preserve">44.700    </w:t>
        <w:tab/>
        <w:t xml:space="preserve"> 1.1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.000     </w:t>
        <w:tab/>
        <w:t xml:space="preserve">6.4490    </w:t>
        <w:tab/>
        <w:t xml:space="preserve">0.30100    </w:t>
        <w:tab/>
        <w:t xml:space="preserve">45.800    </w:t>
        <w:tab/>
        <w:t xml:space="preserve"> 1.3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000     </w:t>
        <w:tab/>
        <w:t xml:space="preserve">6.5240    </w:t>
        <w:tab/>
        <w:t xml:space="preserve">0.32900    </w:t>
        <w:tab/>
        <w:t xml:space="preserve">44.600    </w:t>
        <w:tab/>
        <w:t xml:space="preserve"> 1.4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000     </w:t>
        <w:tab/>
        <w:t xml:space="preserve">6.7140    </w:t>
        <w:tab/>
        <w:t xml:space="preserve">0.24600    </w:t>
        <w:tab/>
        <w:t xml:space="preserve">46.700    </w:t>
        <w:tab/>
        <w:t xml:space="preserve"> 1.0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000     </w:t>
        <w:tab/>
        <w:t xml:space="preserve">6.7080    </w:t>
        <w:tab/>
        <w:t xml:space="preserve">0.30250    </w:t>
        <w:tab/>
        <w:t xml:space="preserve">44.900    </w:t>
        <w:tab/>
        <w:t xml:space="preserve"> 1.3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000     </w:t>
        <w:tab/>
        <w:t xml:space="preserve">6.7860    </w:t>
        <w:tab/>
        <w:t xml:space="preserve">0.45550    </w:t>
        <w:tab/>
        <w:t xml:space="preserve">45.700    </w:t>
        <w:tab/>
        <w:t xml:space="preserve"> 1.9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5000     </w:t>
        <w:tab/>
        <w:t xml:space="preserve">5.9590    </w:t>
        <w:tab/>
        <w:t xml:space="preserve">0.38900    </w:t>
        <w:tab/>
        <w:t xml:space="preserve">39.000    </w:t>
        <w:tab/>
        <w:t xml:space="preserve"> 1.900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000     </w:t>
        <w:tab/>
        <w:t xml:space="preserve">7.8370    </w:t>
        <w:tab/>
        <w:t xml:space="preserve">0.14050    </w:t>
        <w:tab/>
        <w:t xml:space="preserve">41.500    </w:t>
        <w:tab/>
        <w:t>0.50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500     </w:t>
        <w:tab/>
        <w:t xml:space="preserve">7.9180    </w:t>
        <w:tab/>
        <w:t xml:space="preserve">0.15200    </w:t>
        <w:tab/>
        <w:t xml:space="preserve">38.100    </w:t>
        <w:tab/>
        <w:t>0.55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000     </w:t>
        <w:tab/>
        <w:t xml:space="preserve">8.6770    </w:t>
        <w:tab/>
        <w:t xml:space="preserve">0.23050    </w:t>
        <w:tab/>
        <w:t xml:space="preserve">33.700    </w:t>
        <w:tab/>
        <w:t>0.75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250     </w:t>
        <w:tab/>
        <w:t xml:space="preserve">9.7540    </w:t>
        <w:tab/>
        <w:t xml:space="preserve">0.29100    </w:t>
        <w:tab/>
        <w:t xml:space="preserve">30.600    </w:t>
        <w:tab/>
        <w:t>0.85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75019     </w:t>
        <w:tab/>
        <w:t xml:space="preserve">11.600    </w:t>
        <w:tab/>
        <w:t xml:space="preserve">0.69000    </w:t>
        <w:tab/>
        <w:t xml:space="preserve">27.800    </w:t>
        <w:tab/>
        <w:t xml:space="preserve"> 1.7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6243     </w:t>
        <w:tab/>
        <w:t xml:space="preserve">13.660    </w:t>
        <w:tab/>
        <w:t xml:space="preserve">0.57500    </w:t>
        <w:tab/>
        <w:t xml:space="preserve">26.600    </w:t>
        <w:tab/>
        <w:t xml:space="preserve"> 1.2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37495     </w:t>
        <w:tab/>
        <w:t xml:space="preserve">17.400    </w:t>
        <w:tab/>
        <w:t xml:space="preserve"> 1.8450    </w:t>
        <w:tab/>
        <w:t xml:space="preserve">24.800    </w:t>
        <w:tab/>
        <w:t xml:space="preserve"> 3.0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28129     </w:t>
        <w:tab/>
        <w:t xml:space="preserve">21.360    </w:t>
        <w:tab/>
        <w:t xml:space="preserve"> 1.9150    </w:t>
        <w:tab/>
        <w:t xml:space="preserve">25.700    </w:t>
        <w:tab/>
        <w:t xml:space="preserve"> 2.5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8751     </w:t>
        <w:tab/>
        <w:t xml:space="preserve">25.610    </w:t>
        <w:tab/>
        <w:t xml:space="preserve"> 3.5250    </w:t>
        <w:tab/>
        <w:t xml:space="preserve">26.000    </w:t>
        <w:tab/>
        <w:t xml:space="preserve"> 3.9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4061     </w:t>
        <w:tab/>
        <w:t xml:space="preserve">30.650    </w:t>
        <w:tab/>
        <w:t xml:space="preserve"> 2.3000    </w:t>
        <w:tab/>
        <w:t xml:space="preserve">30.500    </w:t>
        <w:tab/>
        <w:t xml:space="preserve"> 2.1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3721E-01 </w:t>
        <w:tab/>
        <w:t xml:space="preserve">33.150    </w:t>
        <w:tab/>
        <w:t xml:space="preserve"> 3.3450    </w:t>
        <w:tab/>
        <w:t xml:space="preserve">34.600    </w:t>
        <w:tab/>
        <w:t xml:space="preserve"> 2.9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70323E-01 </w:t>
        <w:tab/>
        <w:t xml:space="preserve">33.940    </w:t>
        <w:tab/>
        <w:t xml:space="preserve"> 2.5400    </w:t>
        <w:tab/>
        <w:t xml:space="preserve">43.000    </w:t>
        <w:tab/>
        <w:t xml:space="preserve"> 2.1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6882E-01 </w:t>
        <w:tab/>
        <w:t xml:space="preserve">36.650    </w:t>
        <w:tab/>
        <w:t xml:space="preserve"> 4.8550    </w:t>
        <w:tab/>
        <w:t xml:space="preserve">45.300    </w:t>
        <w:tab/>
        <w:t xml:space="preserve"> 3.7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35162E-01 </w:t>
        <w:tab/>
        <w:t xml:space="preserve">35.040    </w:t>
        <w:tab/>
        <w:t xml:space="preserve"> 4.2600    </w:t>
        <w:tab/>
        <w:t xml:space="preserve">48.700    </w:t>
        <w:tab/>
        <w:t xml:space="preserve"> 3.5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23441E-01 </w:t>
        <w:tab/>
        <w:t xml:space="preserve">32.040    </w:t>
        <w:tab/>
        <w:t xml:space="preserve"> 4.3200    </w:t>
        <w:tab/>
        <w:t xml:space="preserve">54.000    </w:t>
        <w:tab/>
        <w:t xml:space="preserve"> 3.8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7581E-01 </w:t>
        <w:tab/>
        <w:t xml:space="preserve">30.020    </w:t>
        <w:tab/>
        <w:t xml:space="preserve"> 4.1500    </w:t>
        <w:tab/>
        <w:t xml:space="preserve">56.600    </w:t>
        <w:tab/>
        <w:t xml:space="preserve"> 3.95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721E-01 </w:t>
        <w:tab/>
        <w:t xml:space="preserve">26.970    </w:t>
        <w:tab/>
        <w:t xml:space="preserve"> 3.8500    </w:t>
        <w:tab/>
        <w:t xml:space="preserve">61.300    </w:t>
        <w:tab/>
        <w:t xml:space="preserve"> 4.1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87873E-02 </w:t>
        <w:tab/>
        <w:t xml:space="preserve">24.920    </w:t>
        <w:tab/>
        <w:t xml:space="preserve"> 3.6950    </w:t>
        <w:tab/>
        <w:t xml:space="preserve">63.900    </w:t>
        <w:tab/>
        <w:t xml:space="preserve"> 4.200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>% End of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.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.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.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5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5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00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250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75019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6243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37495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28129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8751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4061    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3721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70323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6882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35162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23441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7581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721E-01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87873E-02 </w:t>
        <w:tab/>
        <w:t xml:space="preserve">rho 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</w:t>
        <w:tab/>
        <w:t>% End of t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ark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B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r@geophy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